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информационных проектов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тическ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тчету о реализации мероприятий ведомственной целевой программы Новосибирской области «Информирование населения о социально-экономическом развитии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 12 месяцев 2021 года</w:t>
      </w:r>
    </w:p>
    <w:p>
      <w:pPr>
        <w:pStyle w:val="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едомственная целевая программа Новосибирской области «Информирование населения о социально-экономическом развитии Новосибирской области» утверждена приказом УИП НСО от 10.11.2015 № 181 (в редакции Приказа УИП НСО от 11.10.2016 № 103, от 22.12.2016 № 140, от 22.06.2017 № 73, от 24.10.2017 № 101, от 15.01.2018 № 3, от 02.04.2018 № 33, от 25.12.2018 № 134, от 10.07.2019 № 54, от 27.12.2019 № 120, от 01.10.2020 № 66, от 01.12.2020 № 87, от 02.12.2020 № 89, от 28.12.2020 № 107, от 26.07.2021 № 84, от 28.12.2021 № 162). </w:t>
      </w:r>
    </w:p>
    <w:p>
      <w:pPr>
        <w:pStyle w:val="1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  <w:t>План мероприятий ведомственной целевой программы Новосибирской области «Информирование населения о социально-экономическом развитии Новосибирской области» (далее – Программа) на 2021 год утвержден приказом УИП НСО от 28.12.2020 № 108 (в редакции Приказа УИП НСО от 27.12.2021 № 163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ижение цели Программы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четном период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еспечивалось равномерным распространением информации на территории Новосибирской области с использованием максимального количества видов средств массовой информации. Основные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были направлены на решение следующих задач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1. Производство и распространение информации о социально-экономическом развитии Новосибирской области, в том числе о деятельности органов государственной власти Новосибирской области, иных государственных органов Новосибирской области, об общественно значимых событиях, в средствах массовой информации и сообществах в социальных сетях, и обеспечение ее открытости, доступности, достоверности.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.1.1.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en-US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Выполнение государственного задания по обеспечению информирования населения об основных событиях и социально-экономическом развитии, деятельности и решениях органов власти, иных государственных органов Новосибирской области, учреждениями, подведомственными Управлению, в печатных и сетевых изданиях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траницах областных газет «Советская Сибирь» и «Ведомости Законодательного Собрания Новосибирской области», а также 31 районных и городских газет в рамках государственного задания публиковались информационные материалы о социально-экономическом развитии Новосибирской области на территории соответствующих муниципальных образований, о социально-значимых государственных мероприятиях, государственных программах Новосибирской области, материалы о деятельности Губернатора Новосибирской области, Законодательного Собрания Новосибирской области и депутатов Законодательного Собрания Новосибирской области, органов исполнительной власт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опубликованного материала составил более 2442 полос формата А2 или 4884 печатных страницы формата А3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оме того, в рамках государственного задания ГАУ НСО «Издательский дом «Советская Сибирь», ГБУ НСО «ОТС» и ГБУ НСО «Редакция газеты «Ведомости Законодательного Собрания Новосибирской области» осущест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государственной работы «Производство и выпуск сетевого издания»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vn.ru, ведомостинсо.рф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gorsit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ивая новые возможности получения информации населением в течение года, не уменьшая ее доступность и полноту в отдельные периоды года и расширив возрастную категорию потребителя. Так, по состоянию на отчетную дату среднесуточное количество уникальных посетителей Интернет рес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n.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более 20360 человек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остинсо.рф – 2465, горсайт - 3249 уникальных посет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мерное размещение информационных материалов посредством печатных и сетевых изданий позволило обеспечить объективное и оперативное информирование населения о процессах подготовки и реализации управленческих решений, принимаемых органами власти в рамках плана социально-экономического развития региона, о мероприятиях, укрепляющих гражданское единство, а также об общественно-политическом развитии Новосибир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п.1.2.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en-US"/>
        </w:rPr>
        <w:t>«Организация производства тематических видеофильмов для областных торжественных мероприятий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целях более широкого освещения работы органов власти по реализации социальных программ и событий социально-экономической и культурной жизни региона, ГБУ НСО «Дирекция Новосибирской областной телерадиовещательной сети» (далее – ГБУ НСО «ОТС») изготовлено 7 видеофильмов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офильм о реализации национального проекта «Жилье и городская сред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еофильм ко Дню работника  бытового обслуживания населения и ЖКХ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еофильм ко дню медицинского работника, освещающий работу системы здравоохранения  Новосибирской области в период пандемии новой коронавирусной инфекци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фильм, посвященный 100-летию со дня образования ГУ МВД России по Новосибирской област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еофильм, освещающий деятельность дорожных организаций Новосибирской области, реализующих в регионе национальный проект «Безопасные качественные дороги»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фильм, посвященный вопросам развития агропромышленного комплекса Новосибирской области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фильм об истории российской прокуратуры, прокуратуры НСО, о людях, чья деятельность оставила след в истории надзорного органа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.1.4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«Производство и размещение отложенных телетрансляций, информационных материалов об общественно значимых событиях, о социально - экономическом развитии Новосибирской области, о деятельности и решениях органов власти, а также информационных материалов, направленных на укрепление гражданского единств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доступного и оперативного информирования населения о социально - экономическом развитии Новосибирской области, в том числе о деятельности органов власти Новосибирской области, государственных органах Новосибирской области в отчетном периоде проведена работа по привлечению и размещению информационных материалов в 46 СМИ, а также в сообществах социальных сетях, в том числ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ГУП «ВГТРК» в эфире телеканала Россия 1 произведено и размещено 450 минут сюжет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ли 239 информационных материал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фире радиостанции «Радио 54» прозвучало 9609 информационный материал, общей продолжительностью более 10000 минуты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телеканале «49 Канал» в еженедельных информационных телепрограммах произведено и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о 950 минут или 465 информацион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раницах журнала «Антенна – Телесемь в Новосибирске» и газеты «ТелеСемь в Сибири» подготовлено и размещено 100 информационных материа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rg.ru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сетевом издании подготовлено и размещено 340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х текстовых материал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kp.ru - на региональной странице сетевого издания «Комсомольская правда» размещено 340 информацио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атериал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regnum.ru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етевом издании подготовлено и размещено 50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ых текстовых материал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rbc.ru, РБК - в сетевом издании подготовлено и размещено 170 информационных текстовых материалов,</w:t>
      </w:r>
      <w:r>
        <w:rPr>
          <w:rFonts w:cs="Times New Roman" w:ascii="Times New Roman" w:hAnsi="Times New Roman"/>
          <w:sz w:val="28"/>
          <w:szCs w:val="28"/>
        </w:rPr>
        <w:t xml:space="preserve"> и в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ногих других средствах массов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ибкрай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eastAsia="ru-RU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ru-RU"/>
        </w:rPr>
        <w:t>sibkray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в сетевом издании подготовлено и размещено 340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формационных текстов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сибирская служба эвакуации «АСТ-54» - на страницах с</w:t>
      </w:r>
      <w:r>
        <w:rPr>
          <w:rFonts w:cs="Times New Roman" w:ascii="Times New Roman" w:hAnsi="Times New Roman"/>
          <w:color w:val="000000"/>
          <w:sz w:val="28"/>
          <w:szCs w:val="28"/>
        </w:rPr>
        <w:t>ообщества в социальной сети ВКонтакте подготовлено и размещено 3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онных материал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цидент Новосибирск – на страницах 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общества в социальной сети ВКонтакте подготовлено и размеще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0 информационных материал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пичный Новосибирск - на страницах с</w:t>
      </w:r>
      <w:r>
        <w:rPr>
          <w:rFonts w:cs="Times New Roman" w:ascii="Times New Roman" w:hAnsi="Times New Roman"/>
          <w:color w:val="000000"/>
          <w:sz w:val="28"/>
          <w:szCs w:val="28"/>
        </w:rPr>
        <w:t>ообщества в социальной сети ВКонтакте подготовлено и размещено 9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формационных материалов. </w:t>
      </w:r>
    </w:p>
    <w:p>
      <w:pPr>
        <w:pStyle w:val="Style24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в отчетном периоде информационные материалы  распространялись с помощ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ргетирования в сети Интернет в социальных сетях ВКонтакте, Одноклассниках и Инстаграм.</w:t>
      </w:r>
    </w:p>
    <w:p>
      <w:pPr>
        <w:pStyle w:val="Style24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.1.5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 «Выполнение государственного задания по обеспечению информирования населения об основных событиях и социально-экономическом развитии, деятельности и решениях органов власти, иных государственных органов Новосибирской области учреждением, подведомственным управлению, на телеканал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енным бюджетным учреждением Новосибирской области «Дирекция Новосибирской областной телерадиовещательной сети» в отчетном периоде осуществлено п</w:t>
      </w:r>
      <w:r>
        <w:rPr>
          <w:rFonts w:cs="Times New Roman" w:ascii="Times New Roman" w:hAnsi="Times New Roman"/>
          <w:color w:val="000000"/>
          <w:sz w:val="28"/>
          <w:szCs w:val="28"/>
        </w:rPr>
        <w:t>роизводство и распространение телепрограмм об общественно-политической, социально-экономической, культурной и иной тематике в объеме 675 часов эфирного врем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фирах телепрограмм «Новости»,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дельная тема», «СпортОбзор», «Культурный максимум» и прочие, освещены сюжеты об основных событиях в регионе, в том числе обзоры ситуаций в районах Новосибирской области по вопросам создания безопасных и благоприятных условий проживания граждан, развития физической культуры и спорта, инновационной деятельности в экономике и социальной сфере, повышения доступности </w:t>
      </w:r>
      <w:r>
        <w:rPr>
          <w:rFonts w:eastAsia="Times New Roman" w:cs="Times New Roman" w:ascii="Times New Roman" w:hAnsi="Times New Roman"/>
          <w:sz w:val="28"/>
          <w:szCs w:val="28"/>
        </w:rPr>
        <w:t>жилья и приоритетов социально-экономического развития Новосибирской области, патриотического воспитания (освещение мероприятий акции Эстафета патриотизм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1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летрансляция мероприятий спортивной и культурной тематики, в частности XXIV зимних сельских спортивных игр Новосибирской области, Кубка России по волейболу на снегу – 2021, Кубка России по спортивной гимнастике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Чемпионата России по волейболу, Концерта посвященного 80-летию со дня начала Великой Отечественной войны, Концерта в рамках VIII Транссибирского Арт-Фестиваля, Форума «Технопром».</w:t>
      </w:r>
    </w:p>
    <w:p>
      <w:pPr>
        <w:pStyle w:val="1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Значение целевого индикатора № 1.1.  задачи 1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 xml:space="preserve"> «Охват населения Новосибирской области информацией о деятельности органов государственной власти Новосибирской области, производимой в рамках Программы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достигнуто в полном объеме. Результат ставил 84%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Значение целевого индикатора № 1.2.  задачи 1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u w:val="single"/>
          <w:lang w:eastAsia="ru-RU"/>
        </w:rPr>
        <w:t xml:space="preserve"> «Распространение тиража газет, производимых в рамках Программы подведомственными учреждениями СМИ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достигнуто в полном объеме. Результат составил 100%. 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а 2. Обеспечение качества производимых информационных материалов по социально-экономической и общественно-политической тематике, размещаемой в средствах массовой информации. </w:t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2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Организация региональных конкурсов и мероприятий, направленных на повышение профессионализма работников СМИ, торжественное  вручение  ежегодной премии в области средств массовой информации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апреле 2021 года в рамках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емии Губернатора Новосибирской области в области средств массовой информации «Литера», двадцать журналистов региона удостоены премии Губернатора Новосибирской области в области средств массовой информации. Денежные призы вручены представителям СМИ, внесшим в 2020 году значительный вклад в информирование жителей области о культурных, научных, социально-экономических процессах, происходящих на территории региона, а также в формирование позитивного имиджа област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отчетном году проведен областной конкурс профессионального мастерства «Пресс-премьер» среди редакций и журналистов районных (городских) газет, с вручением диплома победителям в номинациях «Лучший проект (акция) редакции», «Успех года», и денежных призов в номинациях «Лучший информационно-аналитический материал», «Лучший художественно-публицистический материал», региональный конкурс социально – значимых материалов СМИ Новосибирской области, посвящённых профилактике и борьбе с терроризмом «СМИ против террора», а также четыре обучающих вебинара, направленных на обучение работников сферы СМИ созданию проектов с последующей монетизацией в цифровых медиа, знакомство с новыми медиатрендами, и инструментами продвижения интернет-изд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2.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Организация проведения организационно-информационных мероприятий для СМИ»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освещения социально-экономической жизни и общественно-политических событий Новосибирской области в средствах массовой информации общероссийского уровня заключены государственные контракты с ФГУП «ИТАР-ТАСС» и ЗАО «Информационное агентство «Интерфакс-Сибирь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ых контрактов в отчетном периоде: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О «Информационное агентство «Интерфакс-Сибирь» проведено 40 пресс-конференций. Информация размещена на сайте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www.interfax-russia.ru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ГУП «ИТАР-ТАСС» проведено 60 пресс-конференций. Информация размещена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йте 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itar-tass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.2.3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«Организация социологических исследований по теме информированности населения о социально-экономическом развитии Новосибирской области и деятельности органов власти Новосибирской област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ОО «Исследовательская компания «Эс Ай Эс Корпорейшн» проведено социологическое исследование на тему «Удовлетворенность населения информированностью о деятельности органов власти Новосибирской област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ru-RU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2.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</w:rPr>
        <w:t>«Проведение ремонта зданий редакций СМИ, переданных в оперативное управлени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У НСО «Редакция газеты «Мошковская новь» реализованы мероприятия по устранению предписаний контрольно-надзорного органа в части пожарной безопасности (ремонт ступенек лестничного марша, монтаж системы пожарной сигнализации и звуковой системы оповещени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Значение целевого индикатора № 2.1. задачи 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«Количество мероприятий, направленных на качественное развитие СМИ региона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достигнуто в полном объеме и составило 108 мероприят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начение целевого индикатора № 1 Програм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«Доля населения Новосибирской области, выражающего удовлетворенность степенью информированности о социально-экономическом развитии Новосибирской области, в том числе о деятельности органов государственной власти Новосибирской области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ставила 52% от опрошенного населения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информационной политики в отчетном периоде осуществлялось путем объективного и оперативного информирования населения о реализации направлений социально-экономического развития региона, о мероприятиях, укрепляющих гражданское единство, о деятельности органов государственной власти. Особое внимание уделялось освещению вопросов реализации национальных проектов на территории Новосибирской области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рограммы в течение 2021 года осуществлялась в пределах бюджетных ассигнований областного бюджета Новосибирской области, утвержденных на отчетный период в объ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318 016,60 тыс.руб. </w:t>
      </w:r>
      <w:r>
        <w:rPr>
          <w:rFonts w:cs="Times New Roman" w:ascii="Times New Roman" w:hAnsi="Times New Roman"/>
          <w:sz w:val="28"/>
          <w:szCs w:val="28"/>
        </w:rPr>
        <w:t xml:space="preserve">Лимиты бюджетных обязательств доведены до Управления в объеме </w:t>
      </w:r>
      <w:r>
        <w:rPr>
          <w:rFonts w:cs="Times New Roman" w:ascii="Times New Roman" w:hAnsi="Times New Roman"/>
          <w:b/>
          <w:sz w:val="28"/>
          <w:szCs w:val="28"/>
        </w:rPr>
        <w:t>317 876,40 тыс.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на 4 квартал -  71 273,00 тыс. руб., переходящий остаток 3 квартала – 4484,06 тыс.руб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за 12 месяцев составило </w:t>
      </w:r>
      <w:r>
        <w:rPr>
          <w:rFonts w:cs="Times New Roman" w:ascii="Times New Roman" w:hAnsi="Times New Roman"/>
          <w:b/>
          <w:sz w:val="28"/>
          <w:szCs w:val="28"/>
        </w:rPr>
        <w:t xml:space="preserve">315 664,24 тыс.руб. или 99% </w:t>
      </w:r>
      <w:r>
        <w:rPr>
          <w:rFonts w:cs="Times New Roman" w:ascii="Times New Roman" w:hAnsi="Times New Roman"/>
          <w:sz w:val="28"/>
          <w:szCs w:val="28"/>
        </w:rPr>
        <w:t>от кассового плана отчетного периода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плана Программы от значений кассового плана, утвержденных на 4 квартал 2021 года, обусловлено суммами переходящих остатков 3 квартала,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бюджетных ассигнований составил </w:t>
      </w:r>
      <w:r>
        <w:rPr>
          <w:rFonts w:cs="Times New Roman" w:ascii="Times New Roman" w:hAnsi="Times New Roman"/>
          <w:b/>
          <w:sz w:val="28"/>
          <w:szCs w:val="28"/>
        </w:rPr>
        <w:t>2352,36 тыс. руб.,</w:t>
      </w:r>
      <w:r>
        <w:rPr>
          <w:rFonts w:cs="Times New Roman" w:ascii="Times New Roman" w:hAnsi="Times New Roman"/>
          <w:sz w:val="28"/>
          <w:szCs w:val="28"/>
        </w:rPr>
        <w:t xml:space="preserve"> что обусловле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ей в </w:t>
      </w:r>
      <w:r>
        <w:rPr>
          <w:rFonts w:cs="Times New Roman" w:ascii="Times New Roman" w:hAnsi="Times New Roman"/>
          <w:sz w:val="28"/>
          <w:szCs w:val="28"/>
        </w:rPr>
        <w:t>части программных мероприятий п.п.1.4, 1.5, 2.1, а также доведением лимитов бюджетных обязательств на 140,20 тыс.рублей меньше объемов, утвержденных законом Новосибирской области  об областном бюджете на 2021-2023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о программе сформирован в ПК «Веб-Планирование» от 01.02.2022 09:17:09 (уточнен 01.04.2022 по техническим причинам, связанным с введением версий Программы по периодам реализац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управления</w:t>
            </w:r>
          </w:p>
        </w:tc>
        <w:tc>
          <w:tcPr>
            <w:tcW w:w="4998" w:type="dxa"/>
            <w:tcBorders/>
          </w:tcPr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Е. Матвиен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68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erpurlitem">
    <w:name w:val="serp-url__item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Extendedtextshort">
    <w:name w:val="extended-text__short"/>
    <w:basedOn w:val="Style14"/>
    <w:qFormat/>
    <w:rPr/>
  </w:style>
  <w:style w:type="character" w:styleId="Extendedtextfull">
    <w:name w:val="extended-text__full"/>
    <w:basedOn w:val="Style14"/>
    <w:qFormat/>
    <w:rPr/>
  </w:style>
  <w:style w:type="character" w:styleId="Extendedtextfull1">
    <w:name w:val="extendedtext-ful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yga.info/" TargetMode="External"/><Relationship Id="rId3" Type="http://schemas.openxmlformats.org/officeDocument/2006/relationships/hyperlink" Target="http://itar-tas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21:00Z</dcterms:created>
  <dc:creator>Звонарева Юлия Михайловна</dc:creator>
  <dc:description/>
  <cp:keywords/>
  <dc:language>en-US</dc:language>
  <cp:lastModifiedBy>Звонарева Юлия Михайловна</cp:lastModifiedBy>
  <cp:lastPrinted>2022-04-12T15:08:00Z</cp:lastPrinted>
  <dcterms:modified xsi:type="dcterms:W3CDTF">2022-04-12T08:09:00Z</dcterms:modified>
  <cp:revision>58</cp:revision>
  <dc:subject/>
  <dc:title/>
</cp:coreProperties>
</file>