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Новосибирс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убернатора</w:t>
      </w:r>
    </w:p>
    <w:p>
      <w:pPr>
        <w:pStyle w:val="Normal"/>
        <w:spacing w:lineRule="auto" w:line="240" w:before="0" w:after="20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 от 15.01.2018 № 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осибирской области от 23.01.2018 № 5-п «О формировании, ведении и утверждении Регионального перечня (классификатора) государственных (муниципальных) услуг и работ Новосиби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п о с т а н о в л я ю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Губернатора Новосибирской области от 15.01.2018 № 8 «Об утверждении Регионального перечня (классификатора) государственных (муниципальных) услуг и работ Новосибирской области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11.1 «Государственные услуги, работы» раздела 11 «Средства массовой информации» Регионального перечня (классификатора) государственных (муниципальных) услуг и работ Новосибирской обла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строках с уникальными номерами государственной (муниципальной) услуги, работы «11.1.631112.1.00035», «11.1.631112.1.00036» графу 6 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е государственной (муниципальной) услуги, работы</w:t>
      </w:r>
      <w:r>
        <w:rPr>
          <w:rFonts w:cs="Times New Roman" w:ascii="Times New Roman" w:hAnsi="Times New Roman"/>
          <w:sz w:val="28"/>
          <w:szCs w:val="28"/>
        </w:rPr>
        <w:t xml:space="preserve">» дополнить абзацем следующего содерж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ение и продвижение аккаунтов в социальных сетя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Дополнить строками с уникальными номерами государственной (муниципальной) услуги, работы «11.1.631111.1.00037» согласно приложению № 1 к настоящему постановлен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Травников</w:t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Е. Матвиенко</w:t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8 61 36</w:t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ОВАНО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убернатора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 Пету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юст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Дерк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2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Ю. Голуб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23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дминистрации – руководитель департамента информационной политики администрации Губернатора Новосибирской области и Правительства Новосибирской области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Нешум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23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нформационных проектов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Матви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23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начальника отдела правового, организацио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дрового обеспечения                                                                                                                    К.В. Руд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 61 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 Коб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8 61 38</w:t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3:00Z</dcterms:created>
  <dc:creator>Рудько Ксения Владимировна</dc:creator>
  <dc:description/>
  <cp:keywords/>
  <dc:language>en-US</dc:language>
  <cp:lastModifiedBy>Звонарева Юлия Михайловна</cp:lastModifiedBy>
  <cp:lastPrinted>2023-11-30T17:13:00Z</cp:lastPrinted>
  <dcterms:modified xsi:type="dcterms:W3CDTF">2023-11-30T10:13:00Z</dcterms:modified>
  <cp:revision>37</cp:revision>
  <dc:subject/>
  <dc:title/>
</cp:coreProperties>
</file>